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ld And Wicked World</w:t>
      </w:r>
      <w:r>
        <w:rPr>
          <w:rFonts w:cs="Arial" w:ascii="Arial" w:hAnsi="Arial"/>
          <w:sz w:val="28"/>
          <w:szCs w:val="28"/>
        </w:rPr>
        <w:t>, Ray Pri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A</w:t>
        <w:tab/>
        <w:t>A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's a wild and wicked world that we live i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r thrill is every time you break a hear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 always do the taking, never giving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being mean, you think is being sm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someday, baby, you'll be sorry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 may be left a lonely, lonely girl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y falling in love with somebody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o is living in your wild and wicked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tried to explain the wrong you're doing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you didn't want to change your wa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right lights and reckless nights will be your ruin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hen is when you'll really have to p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4/11/9</w:t>
      </w:r>
    </w:p>
    <w:sectPr>
      <w:footerReference w:type="default" r:id="rId2"/>
      <w:type w:val="nextPage"/>
      <w:pgSz w:w="12240" w:h="15840"/>
      <w:pgMar w:left="144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05:00Z</dcterms:created>
  <dc:creator>Preferred Customer</dc:creator>
  <dc:description/>
  <cp:keywords/>
  <dc:language>en-US</dc:language>
  <cp:lastModifiedBy>David Horrigan</cp:lastModifiedBy>
  <cp:lastPrinted>2009-04-04T01:16:00Z</cp:lastPrinted>
  <dcterms:modified xsi:type="dcterms:W3CDTF">2019-04-09T01:49:00Z</dcterms:modified>
  <cp:revision>12</cp:revision>
  <dc:subject/>
  <dc:title>I've Been All Around This World</dc:title>
</cp:coreProperties>
</file>